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77279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42.4pt;mso-wrap-distance-left:9pt;mso-wrap-distance-right:0pt;mso-wrap-distance-top:0pt;mso-wrap-distance-bottom:0pt;margin-top:-8.95pt;mso-position-vertical-relative:text;margin-left:3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</w:tblGrid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3203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 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ETAL CAS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 Mechanical Manufacturing Engineering)</w:t>
      </w:r>
    </w:p>
    <w:p>
      <w:pPr>
        <w:pStyle w:val="Normal"/>
        <w:rPr/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Make a simple sketch of a typical cupola. Label the principle sections of the furnace, and describe briefly (but accurately) its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Oxygen-enriched Blast in cupola.</w:t>
      </w:r>
    </w:p>
    <w:p>
      <w:pPr>
        <w:pStyle w:val="Normal"/>
        <w:ind w:left="720" w:hanging="720"/>
        <w:jc w:val="both"/>
        <w:rPr/>
      </w:pPr>
      <w:r>
        <w:rPr/>
        <w:tab/>
        <w:t xml:space="preserve">b) Use of calcium carbide in cupola  and </w:t>
      </w:r>
    </w:p>
    <w:p>
      <w:pPr>
        <w:pStyle w:val="Normal"/>
        <w:ind w:left="720" w:hanging="720"/>
        <w:jc w:val="both"/>
        <w:rPr/>
      </w:pPr>
      <w:r>
        <w:rPr/>
        <w:tab/>
        <w:t>c) Cokeless  cupol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practical factors limits the type of  metal that can be melted commercially in an induction furna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variables in Electrical-Arc melting of steel that you might subjected to quality control proced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criterias to be followed to obtain directional solidification, if sound castings are to be mad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applications of centrifugal casting and explain in detail centrifugal cast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in detail permanent mould die cast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ith the help of sketch explain combined wet and thermal sand  recla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What type material handling equipment is used in foundary mechanization? Explai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briefly centre-line shrinkage. What is the marked difference between centre-line and gross shrinkag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0:12:00Z</dcterms:created>
  <dc:creator>edep</dc:creator>
  <dc:description/>
  <dc:language>en-US</dc:language>
  <cp:lastModifiedBy>ace</cp:lastModifiedBy>
  <dcterms:modified xsi:type="dcterms:W3CDTF">2003-01-02T09:59:00Z</dcterms:modified>
  <cp:revision>6</cp:revision>
  <dc:subject/>
  <dc:title/>
</cp:coreProperties>
</file>